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aux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Tu t'es dépêché à un moment récemment?  Pourquo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Devinez à quelle heure je me suis réveillée ce matin! (moi, Mme. Lamber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Tu t'es souvenu de la date de l'anniversaire de ta mère (l'anniversaire le plus récent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Toi et tes copains, vous vous êtes amusés dans la classe d'histoire ou d'anglais aujourd'h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Tu t'es inquiété de quelque chose cette semai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 Il y a un prof qui s'est trompé récemment?  Si oui, de quo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 Quelle est la dernière fois que tu t'es étonné?  Qu'est-ce qui s'est passé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.  Quelle est la dernière fois que tu as dit à quelqu'un </w:t>
      </w:r>
      <w:r>
        <w:rPr>
          <w:rFonts w:cs="Arial" w:ascii="Arial" w:hAnsi="Arial"/>
          <w:i/>
          <w:iCs/>
          <w:sz w:val="22"/>
          <w:szCs w:val="22"/>
        </w:rPr>
        <w:t>“Tais-toi!”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Hier soir (ou ce matin!), à quelle heure est-ce que tu t'es couché?  Tu t'es tout de suite endorm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Est-ce que tu t'es disputé avec quelqu'un récemment?  Qu'est-ce qui s'est passé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Ta journée s'est bien passée aujourd'h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20:05:42Z</dcterms:created>
  <dc:creator/>
  <dc:description/>
  <dc:language>en-US</dc:language>
  <cp:lastModifiedBy/>
  <cp:revision>0</cp:revision>
  <dc:subject/>
  <dc:title/>
</cp:coreProperties>
</file>